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85070978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68312491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